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Useful Techniques for an Effective Convers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may be a bashful or tense individual by nature and may feel it difficult and a terrible affair to engage yourself in a simple conversation with others due to your internal fears and concerns that override your power of thinking and acting. You should not get disappointed as there are many remedies to overcome these internal reservations and your anxieties that can provide you great conversation skills. You will gain self assurance and break all the barriers of shyness, anxieties and apprehens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1. Relaxing: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Relaxing is the most effective way to keep you from faltering when you enter a dialogue. Always try to be composed and restful and keep your mind calm and not rushing. You should feel assured about yourself and breathe purposefully and gradually to maintain your calm. You will be able to precisely concentrate on what you desire to convey.</w:t>
      </w:r>
    </w:p>
    <w:p>
      <w:pPr>
        <w:pStyle w:val="Normal"/>
        <w:rPr>
          <w:rFonts w:ascii="Tahoma" w:hAnsi="Tahoma" w:cs="Tahoma"/>
          <w:sz w:val="22"/>
          <w:szCs w:val="22"/>
        </w:rPr>
      </w:pPr>
      <w:r>
        <w:rPr>
          <w:rFonts w:cs="Tahoma" w:ascii="Tahoma" w:hAnsi="Tahoma"/>
          <w:sz w:val="22"/>
          <w:szCs w:val="22"/>
        </w:rPr>
        <w:br/>
        <w:t>2. Try to be meaningful:</w:t>
        <w:br/>
      </w:r>
    </w:p>
    <w:p>
      <w:pPr>
        <w:pStyle w:val="Normal"/>
        <w:rPr/>
      </w:pPr>
      <w:r>
        <w:rPr>
          <w:rFonts w:cs="Tahoma" w:ascii="Tahoma" w:hAnsi="Tahoma"/>
          <w:sz w:val="22"/>
          <w:szCs w:val="22"/>
        </w:rPr>
        <w:t>One of the most significant skills in conversation is having the proficiency to elaborate the dialogue with the help of insightful and committed questioning to the other persons. This way, you can impress on others that you are not only attentive towards the conversation but also taking time and effort to be methodically thoughtful about it. You will also make him feel your eagerness to specifically cover the subject from every angle.</w:t>
      </w:r>
    </w:p>
    <w:p>
      <w:pPr>
        <w:pStyle w:val="Normal"/>
        <w:rPr>
          <w:rFonts w:ascii="Tahoma" w:hAnsi="Tahoma" w:cs="Tahoma"/>
          <w:sz w:val="22"/>
          <w:szCs w:val="22"/>
        </w:rPr>
      </w:pPr>
      <w:r>
        <w:rPr>
          <w:rFonts w:cs="Tahoma" w:ascii="Tahoma" w:hAnsi="Tahoma"/>
          <w:sz w:val="22"/>
          <w:szCs w:val="22"/>
        </w:rPr>
        <w:br/>
        <w:t xml:space="preserve">3. Maintain the flow: </w:t>
        <w:br/>
      </w:r>
    </w:p>
    <w:p>
      <w:pPr>
        <w:pStyle w:val="Normal"/>
        <w:rPr/>
      </w:pPr>
      <w:r>
        <w:rPr>
          <w:rFonts w:cs="Tahoma" w:ascii="Tahoma" w:hAnsi="Tahoma"/>
          <w:sz w:val="22"/>
          <w:szCs w:val="22"/>
        </w:rPr>
        <w:t>Do not try to deviate from the main point of discussion. Keep the proper stride and flow in the dialogue. Also, it is crucial to ensure to keep tempo and to confirm that you are in tune with the person you are conversing with. You should not try to hurry up, let it proceed at its own pace. But, do not make it slower either. Let it take its natural course and keep your flow.</w:t>
        <w:br/>
        <w:br/>
        <w:t>4. Look before you leap:</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It is always better to think first. If you want to converse effectively, your skill should engage concern and sensitivity. You should be thoughtful and considerate in discussions to weigh how things should be put forth. This does not mean you halt the conversation. This may result in sudden breaks, but with time you will have a smoother flow with practice and experience. The best way is to ponder over what you are going to say only for one or two seconds rather than for long tim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 Make it simple:</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pPr>
      <w:r>
        <w:rPr>
          <w:rFonts w:cs="Tahoma" w:ascii="Tahoma" w:hAnsi="Tahoma"/>
          <w:sz w:val="22"/>
          <w:szCs w:val="22"/>
        </w:rPr>
        <w:t>When you are conversing with someone, never try to be too cleaver. Do not try to make the subject complicated rather try to be precise, clear and simple as much as you can. It will be advantageous for both the partners in conversation.</w:t>
      </w:r>
    </w:p>
    <w:p>
      <w:pPr>
        <w:pStyle w:val="Normal"/>
        <w:rPr>
          <w:rFonts w:ascii="Tahoma" w:hAnsi="Tahoma" w:cs="Tahoma"/>
          <w:sz w:val="22"/>
          <w:szCs w:val="22"/>
        </w:rPr>
      </w:pPr>
      <w:r>
        <w:rPr>
          <w:rFonts w:cs="Tahoma" w:ascii="Tahoma" w:hAnsi="Tahoma"/>
          <w:sz w:val="22"/>
          <w:szCs w:val="22"/>
        </w:rPr>
        <w:t>You can use these tips to easily to converse with people and acquire the skills to discuss things with people and make friends.</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31:00Z</dcterms:created>
  <dc:creator/>
  <dc:description/>
  <cp:keywords/>
  <dc:language>en-US</dc:language>
  <cp:lastModifiedBy>Teri</cp:lastModifiedBy>
  <dcterms:modified xsi:type="dcterms:W3CDTF">2010-09-02T1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